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3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INCIPLES OF CINEMATOGRAPH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tinuity in cinematography with appropriate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 review of a Hollywood movie and analyse the cinematography techniques composition with appropriate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Elucidate the five C’s of cinematography with appropriate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 review of the shot distance and size of a movie with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importance of cinematography in color and visual effects with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 analysis of the role of cinematography in horror movies with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types of relational editing with appropriate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 review of movie cinematography with suitable examples of shots and angles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Elucidate the importance of editing techniques and process with appropriate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1T04:16:00Z</dcterms:modified>
  <cp:revision>15</cp:revision>
  <dc:subject/>
  <dc:title/>
</cp:coreProperties>
</file>